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58972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0124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42902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4895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