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13864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9725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86555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8591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