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213137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007816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17698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61502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