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64606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6460688"/>
            <w:bookmarkStart w:id="1" w:name="__Fieldmark__0_33064606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