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74874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74874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74874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74874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74874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74874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7487407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74874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74874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7487407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74874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74874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74874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748740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748740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748740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748740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748740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748740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748740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748740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748740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748740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748740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748740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748740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748740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748740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748740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748740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748740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748740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748740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748740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748740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748740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748740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748740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748740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