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20680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2068075"/>
      <w:bookmarkStart w:id="1" w:name="__Fieldmark__15_1602068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20680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2068075"/>
      <w:bookmarkStart w:id="3" w:name="__Fieldmark__16_1602068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20680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2068075"/>
      <w:bookmarkStart w:id="5" w:name="__Fieldmark__17_16020680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2068075"/>
      <w:bookmarkStart w:id="7" w:name="__Fieldmark__19_1602068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