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509054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24165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958096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739665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