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02973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20855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21143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52228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