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78557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398825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72311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55780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