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 (19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READ OUT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0)</w:t>
        <w:tab/>
        <w:t>DO STASH .2 +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3 &lt;- #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19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3)</w:t>
        <w:tab/>
        <w:t>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%50 IGNOR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EMBER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1 &lt;- !1$.2'~"#65535$#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3 &lt;- .3~#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19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19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2)</w:t>
        <w:tab/>
        <w:t>DO (19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RETRIEVE .2 +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4)</w:t>
        <w:tab/>
        <w:t>PLEASE RESUME '?"!3~.3'~#1"$#1'~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i: Store a random number between 0 and 65535 in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ojo@ocf.berkeley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