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81417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75592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19995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45010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