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7057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5720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65364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3874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