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5099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115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166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293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