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2806821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8820511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9435526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2464052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