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98251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56418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