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2057000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0476339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42300396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04701783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