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32446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50424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41958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12857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32911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06257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97934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68253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39899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1467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00362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82965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49722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50234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69388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94989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748724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31750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93434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55300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71254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11429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16743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11477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78452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19858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07897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48220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20123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15747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73921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82803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39864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02887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32886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66679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258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50583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987485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