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4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34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0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46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25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742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77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2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59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51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407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5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5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49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66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