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33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550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929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777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223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695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642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392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90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194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634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197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645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068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027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314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832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