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578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584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252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894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987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743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551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193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118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66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754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223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226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