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669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811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927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456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515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057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083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9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556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377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570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488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944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013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371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