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08857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03598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48179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5955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76881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50385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11219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22902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28859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32133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08925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60400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26327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57343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29619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81353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99784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