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026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108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085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123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423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479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886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837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448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220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832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925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299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