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38869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87010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28134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