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to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to_term : (pre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reterm 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s are untypechecked terms, and are included in the 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mbedding of special purpose parsers, and to provi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ing with other forms of type checking.  {preterm_to_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or pushing preterms through the standard HOL type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the appropriate HO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bs, preterm_antiquot, preterm_comb, preterm_const, preterm_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