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LL_EL_SE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_EL P l ==&gt; (!m k. (m + k) &lt;= (LENGTH l) ==&gt; ALL_EL P(SEG m k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