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62017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02214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12447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