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177871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153323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668336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