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5883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5641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7464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202632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