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184759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932135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617359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