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08926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5147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3137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78169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