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55022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25283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61603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119570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