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52794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238222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2645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06186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38797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98070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97708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72859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05673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85359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41141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72064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01333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04255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6840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54586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45663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18369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76408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71367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916894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50554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28629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22681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46860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38449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45512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76502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88909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63371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89291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26293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9630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27766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51935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29787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8750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2848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45140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