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09757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23033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16319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41438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094732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86165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04069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678265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886135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30933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91272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31713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49615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62169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01638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502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53251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103223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89860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26256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22374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55012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65036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2267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959454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55103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46156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15334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30028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71058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06614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90603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68984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81806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06091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13718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18364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88406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677938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