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3284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439765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872525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