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9997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72518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64364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35331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