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25165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67566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72070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