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50082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135103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19311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63736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