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52718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05091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29734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46496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