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915689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300714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