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262738667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464526837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694377385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140154454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