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6053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6142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7483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7318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