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4112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0380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408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