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579166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6593771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