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6166812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1633823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9089482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4207414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