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5945412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7922265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1908304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9310680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8352357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9334552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5491424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0290174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4947625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7519427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7889265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9756766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0202727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4419805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7167947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0080202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2083918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0304883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5070546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8830449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8079174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5875543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3658837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8174884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0157673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8688488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3911646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0739870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3173306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9627830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2617811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4075690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0032868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6713505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1875917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2501557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5638883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9310757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3186733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