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769200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089403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011774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602435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071134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330661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954622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091818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466648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574629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649887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512119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4753810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260378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597372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602516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305000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71762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045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779820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693306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529220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549456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238092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562464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29509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720805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472290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202188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756088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583805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14848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137638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270604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228935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583339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835378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808234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187258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