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85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14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80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14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23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62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81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81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9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6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40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81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4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51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43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