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351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18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864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363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71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47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791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89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10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89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21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172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03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156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32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91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35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