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3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72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31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99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25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48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93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449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62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88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1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47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11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