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848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353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192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540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075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84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878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079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509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076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423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356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59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881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963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