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270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003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74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00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43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746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53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35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80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09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2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8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67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97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707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44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05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