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552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601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315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252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951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167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815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813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256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621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567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096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823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