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91176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77980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4747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