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782647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024922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846121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