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21524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44995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78962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81721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