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4923951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2299989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7470306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2075097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