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117111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124872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316823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11363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