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631838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331689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55218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25293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